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1"/>
        <w:jc w:val="center"/>
        <w:rPr/>
      </w:pPr>
      <w:r>
        <w:rPr>
          <w:rFonts w:cs="Calibri Light" w:ascii="Sylfaen" w:hAnsi="Sylfaen"/>
        </w:rPr>
        <w:t xml:space="preserve">NA UDZIELANIE  ŚWIADCZEŃ ZDROWOTNYCH ORAZ POZOSTAWANIA </w:t>
        <w:br/>
        <w:t>W GOTOWOŚCI DO UDZIELANIA ŚWIADCZEŃ W ZAKRESIE REUMATOLOGII,</w:t>
      </w:r>
    </w:p>
    <w:p>
      <w:pPr>
        <w:pStyle w:val="Heading1"/>
        <w:jc w:val="center"/>
        <w:rPr>
          <w:rFonts w:ascii="Sylfaen" w:hAnsi="Sylfaen" w:cs="Calibri Light"/>
        </w:rPr>
      </w:pPr>
      <w:r>
        <w:rPr>
          <w:rFonts w:cs="Calibri Light" w:ascii="Sylfaen" w:hAnsi="Sylfaen"/>
        </w:rPr>
        <w:t xml:space="preserve">PEŁNIENIA NADZORU MERYTORYCZNO – ORGANIZACYJNEGO W KLINICE REUMATOLOGII, CHORÓB TKANKI ŁĄCZNEJ I CHORÓB RZADKICH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reumat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reumatologii </w:t>
        <w:br/>
        <w:t>w tym czynności pełnienia nadzoru merytoryczno- organizacyjnego w Klinice Reumatologii, Chorób Tkanki Łącznej i Chorób Rzadkich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12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reumatologii </w:t>
        <w:br/>
        <w:t xml:space="preserve">w tym czynności pełnienia nadzoru merytoryczno- organizacyjnego w Klinice Reumatologii, Chorób Tkanki Łącznej i Chorób Rzadkich </w:t>
      </w:r>
      <w:r>
        <w:rPr>
          <w:rFonts w:cs="Sylfaen" w:ascii="Sylfaen" w:hAnsi="Sylfaen"/>
          <w:sz w:val="20"/>
        </w:rPr>
        <w:t>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12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kiedykolwiek rozwiązał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>w Warszawie, zobowiązane są do załączenia do oferty jedynie brakujących lub nieaktualnych dokumentów wymienionych w formularzu ofert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8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</w:t>
      </w:r>
      <w:r>
        <w:rPr>
          <w:rFonts w:cs="Sylfaen" w:ascii="Sylfaen" w:hAnsi="Sylfaen"/>
          <w:szCs w:val="20"/>
        </w:rPr>
        <w:t xml:space="preserve">w zakresie reumatologii, pełnienia nadzoru merytoryczno- organizacyjnego oraz koordynowania leczenia chorób rzadkich w Klinice Chorób Wewnętrznych i Reumatologii 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Łączna szacunkowa liczba godzin objęta zamówieniem wynosi dla całości postępowania 5 760 godzin (miesięcznie 160 godzin ). 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 od dnia</w:t>
      </w:r>
      <w:r>
        <w:rPr>
          <w:rFonts w:cs="Sylfaen" w:ascii="Sylfaen" w:hAnsi="Sylfaen"/>
          <w:sz w:val="20"/>
          <w:szCs w:val="20"/>
        </w:rPr>
        <w:t xml:space="preserve"> </w:t>
        <w:br/>
      </w:r>
      <w:r>
        <w:rPr>
          <w:rFonts w:cs="Sylfaen" w:ascii="Sylfaen" w:hAnsi="Sylfaen"/>
          <w:b/>
          <w:bCs/>
          <w:sz w:val="20"/>
          <w:szCs w:val="20"/>
        </w:rPr>
        <w:t>01 marca 2026 r.</w:t>
      </w:r>
      <w:r>
        <w:rPr>
          <w:rFonts w:cs="Sylfaen" w:ascii="Sylfaen" w:hAnsi="Sylfae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8,  w terminie do dnia </w:t>
      </w:r>
      <w:r>
        <w:rPr>
          <w:rFonts w:cs="Sylfaen" w:ascii="Sylfaen" w:hAnsi="Sylfaen"/>
          <w:b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sz w:val="20"/>
          <w:szCs w:val="20"/>
        </w:rPr>
        <w:t>26.02.2026r.</w:t>
      </w:r>
      <w:r>
        <w:rPr>
          <w:rFonts w:cs="Sylfaen" w:ascii="Sylfaen" w:hAnsi="Sylfae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>W przypadku przekroczenia liczby godzin objętej zapotrzebowaniem, wskazanej w Rozdziale VI pkt. 2, w wyniku wyboru większej ilości oferentów ze względu na konieczność uwzględnienia ofert spełniających kryteria oceny ofert na tym samym poziomie, Udzielający Zamówienia zastrzega sobie prawo określenia 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 12 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4-05-07T11:57:00Z</cp:lastPrinted>
  <dcterms:modified xsi:type="dcterms:W3CDTF">2026-02-10T06:50:00Z</dcterms:modified>
  <cp:revision>82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